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458519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488380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